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даток 15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954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>від 14.12.2016 №497, в редакції рішення 10.04.2019 №207, зі змінами ві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954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09.2020 №4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954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и праці та соціального захисту населення виконкомів районних у місті рад у Центрі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 xml:space="preserve">Відшкодування вартості послуги з догляду за дитиною до трьох років «муніципальна няня», що надається при виконанні послуги «одним пакетом» за життєвою ситуацією «Народження дитини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79"/>
        <w:gridCol w:w="2668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иконавчі органи міської ради, районних у місті рад, відповідальні за етапи (дію, ріше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ування про види послуг; перелік докумен-тів тощо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-тивних послуг «Віза» (надалі – Центр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ке-та документів  про  на-дання публічної  послуги; перевірка комплектності; реєстрація  в  Центр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 вхідного  пакета документів до управління праці та соціального захисту населення викон-кому районної в місті ради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я вхідного па-кета документів про надання публічної послу-ги в управлінні праці та соціального захисту насе-лення виконкому район-ної в місті ради </w:t>
              <w:tab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робочих дн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ції 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-ноти даних у поданих заявником документ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разі потреби, підготовка письмового обґрунтуван-ня причин повернення документів суб’єкту звер-нення на доопрацювання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изначення та затвердження призна-чення допомоги, нараху-вання, формування та затвердження виплатних документів, підписання розрахунку державних соціальних допомог та оформлення повідомлення про призначення компен-с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праці та соціального захисту населення виконком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ст управління праці та соціального захисту населення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праці та соціального захисту населення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-лення про видачу резуль-тату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ліч-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rFonts w:ascii="Times New Roman" w:hAnsi="Times New Roman" w:cs="Times New Roman"/>
        <w:sz w:val="28"/>
        <w:szCs w:val="28"/>
      </w:rPr>
    </w:pPr>
    <w:r>
      <w:rPr/>
      <w:tab/>
      <w:tab/>
    </w:r>
    <w:r>
      <w:rPr>
        <w:rFonts w:cs="Times New Roman" w:ascii="Times New Roman" w:hAnsi="Times New Roman"/>
        <w:sz w:val="28"/>
        <w:szCs w:val="28"/>
      </w:rPr>
      <w:t>2</w:t>
    </w:r>
  </w:p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Продовження додатка  15</w:t>
    </w:r>
  </w:p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977"/>
      <w:gridCol w:w="2479"/>
      <w:gridCol w:w="2668"/>
      <w:gridCol w:w="2224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2</w:t>
          </w:r>
        </w:p>
      </w:tc>
      <w:tc>
        <w:tcPr>
          <w:tcW w:w="2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3</w:t>
          </w:r>
        </w:p>
      </w:tc>
      <w:tc>
        <w:tcPr>
          <w:tcW w:w="2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4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5</w:t>
          </w:r>
        </w:p>
      </w:tc>
    </w:tr>
  </w:tbl>
  <w:p>
    <w:pPr>
      <w:pStyle w:val="Header"/>
      <w:tabs>
        <w:tab w:val="clear" w:pos="4677"/>
        <w:tab w:val="clear" w:pos="9355"/>
        <w:tab w:val="center" w:pos="4395" w:leader="none"/>
        <w:tab w:val="center" w:pos="5102" w:leader="none"/>
        <w:tab w:val="left" w:pos="9781" w:leader="none"/>
        <w:tab w:val="left" w:pos="9923" w:leader="none"/>
        <w:tab w:val="left" w:pos="10206" w:leader="none"/>
      </w:tabs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Calibri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lang w:val="uk-UA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47:00Z</dcterms:created>
  <dc:creator>dialog1</dc:creator>
  <dc:description/>
  <cp:keywords/>
  <dc:language>en-US</dc:language>
  <cp:lastModifiedBy>visa24</cp:lastModifiedBy>
  <cp:lastPrinted>2019-02-05T13:20:00Z</cp:lastPrinted>
  <dcterms:modified xsi:type="dcterms:W3CDTF">2022-08-18T06:52:00Z</dcterms:modified>
  <cp:revision>52</cp:revision>
  <dc:subject/>
  <dc:title>Н  А  К  А  З</dc:title>
</cp:coreProperties>
</file>